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933671835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1263155765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2106022111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736824826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788803950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303146375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1916924246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